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80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взаимодействии комитета культуры муниципального района «Шилкинский район» с органами местного самоуправления сельских  поселений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председателя комитета  культуры муниципального района «Шилкинский район» Тырышкиной С.И. о взаимодействии комитета культуры муниципального района «Шилкинский район» с органами местного самоуправления  сельских поселений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Информацию председателя комитета  культуры муниципального района «Шилкинский район» Тырышкиной С.И. о взаимодействии комитета культуры муниципального района «Шилкинский район» с органами местного самоуправления  сельских поселений 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21-05-28T15:36:00Z</cp:lastPrinted>
  <dcterms:modified xsi:type="dcterms:W3CDTF">2021-05-28T06:36:00Z</dcterms:modified>
  <cp:revision>19</cp:revision>
  <dc:subject/>
  <dc:title> </dc:title>
</cp:coreProperties>
</file>